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 xml:space="preserve">УКРАЇНА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01.07.2022    № 133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05.08.2019 №1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Інструкції з діловод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конавчому комітеті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оптимізації роботи з ведення діловодства у виконавчому комітеті    міської ради, відповідно до постанови Кабінету Міністрів України від 17.01.2018 № 55 «</w:t>
      </w:r>
      <w:r>
        <w:rPr>
          <w:rStyle w:val="Rvts23"/>
          <w:bCs/>
          <w:sz w:val="28"/>
          <w:szCs w:val="28"/>
          <w:lang w:val="uk-UA"/>
        </w:rPr>
        <w:t>Деякі питання документування управлінської діяльності»</w:t>
      </w:r>
      <w:r>
        <w:rPr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sz w:val="28"/>
          <w:szCs w:val="28"/>
        </w:rPr>
        <w:t>В И Р І Ш И В:</w:t>
      </w:r>
    </w:p>
    <w:p>
      <w:pPr>
        <w:pStyle w:val="TextBodyIndent"/>
        <w:jc w:val="both"/>
        <w:rPr/>
      </w:pPr>
      <w:r>
        <w:rPr>
          <w:szCs w:val="28"/>
        </w:rPr>
        <w:t>1.</w:t>
      </w:r>
      <w:r>
        <w:rPr/>
        <w:t xml:space="preserve"> Внести   зміни до рішення виконавчого комітету від 05.08.2019 року №139 «Про затвердження  Інструкції з діловодства у виконавчому комітеті міської ради», а саме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46 підрозділу  «Відмітки про наявність додатків » розділу ІІ «Документування управлінської інформації» доповнити абзацом наступн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</w:t>
      </w:r>
      <w:r>
        <w:rPr>
          <w:rFonts w:eastAsia="Calibri"/>
          <w:sz w:val="28"/>
          <w:szCs w:val="28"/>
          <w:lang w:val="uk-UA" w:eastAsia="en-US"/>
        </w:rPr>
        <w:t>В додатках до документів, що затверджуються  розпорядчими актами            (зокрема склад комісії, робочої групи, дорадчих органів, інших колегіальних органів) прізвища персонального складу осіб зазначаються в алфавітному порядку.</w:t>
      </w:r>
    </w:p>
    <w:p>
      <w:pPr>
        <w:pStyle w:val="Normal"/>
        <w:spacing w:lineRule="auto" w:line="276" w:before="0" w:after="200"/>
        <w:jc w:val="both"/>
        <w:rPr/>
      </w:pPr>
      <w:r>
        <w:rPr/>
        <w:t>Прізвище, імʹя посадової особи та найменування посади наводяться у називному відмінку та розташовуються один навпроти одного. Наприклад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ІЗВИЩЕ  Власне  імʹ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юридичного відділ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ого комітету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</w:t>
      </w:r>
      <w:r>
        <w:rPr>
          <w:rFonts w:eastAsia="Times New Roman"/>
          <w:sz w:val="24"/>
          <w:szCs w:val="24"/>
          <w:lang w:val="uk-UA" w:eastAsia="en-US"/>
        </w:rPr>
        <w:t xml:space="preserve">                                                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цьому, прізвище та імʹя голови, заступника, секретаря колегіального органу розміщуються один під одним відповідно до підпорядкованості осіб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Відділу документообігу, звернень громадян та контролю (Наталія КУРСА) довести до відома начальників управлінь та відділів виконавчого комітету міської ради про вищезазначені змін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Контроль за виконанням цього рішення покласти на керуючого справами виконавчого комітету Ігоря МАЛЕГУС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  <w:lang w:val="uk-UA"/>
        </w:rPr>
        <w:t xml:space="preserve">Олександр ПАРШАКОВ 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2-06-30T08:53:00Z</cp:lastPrinted>
  <dcterms:modified xsi:type="dcterms:W3CDTF">2022-07-01T08:14:00Z</dcterms:modified>
  <cp:revision>50</cp:revision>
  <dc:subject/>
  <dc:title>ДЕРЖАВНЕ  КАЗНАЧЕЙСТВО  УКРАЇНИ</dc:title>
</cp:coreProperties>
</file>